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bookmarkStart w:id="0" w:name="_Ref40870667"/>
      <w:r>
        <w:rPr>
          <w:sz w:val="28"/>
          <w:szCs w:val="28"/>
        </w:rPr>
        <w:t>Альгин А. П. Риск в предпринимательстве. С.-П., 1992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bookmarkStart w:id="1" w:name="_Ref40870667"/>
      <w:r>
        <w:rPr>
          <w:szCs w:val="28"/>
        </w:rPr>
        <w:t>Балабанов И.Т. Риск-менеджмент. – М.: Финансы и статистика, 1996.</w:t>
      </w:r>
      <w:bookmarkEnd w:id="1"/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Бланк И.А. Стратегия и тактика управления финансами. – Киев: ИТЕМлтд, АДЕФ-Украина, 1996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ан Хорн Дж.К. Основы управления финансами. – М.: Финансы и статистика, 1996. 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Вишняков Я. Д., Колосов А. В., Шемякин В. Л. Оценка и анализ финансовых рисков предприятия в условиях враждебной окружающей среды бизнеса // Менеджмент в России и за рубежом – 2000 г. №3, с. 15-17. 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лухов В.В., Бахрамов Ю.М. Финансовый менеджмент. – С.-Петербург: Специальная литература, 1995. 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бовой П. Г. . Риски в современном бизнесе. – М.: Аланс, 1994. -  240c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дов А. П. и др. Стратегия и тактика антикризисного управления фирмой. – Спб.: Специальная литература. -1996. -510с.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.М.Гранатуров Экономический риск: сущность, методы измерения, пути снижения. - М.: Издательство "Дело и Сервис", 1999.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Давыдова Г.В., Беликов А.Ю. Методика количественной оценки риска банкротства предприятий // Управление риском, 1999 г., № 3, с. 13-20.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Дубров А.М. Моделирование рисковых ситуаций в экономике и бизнесе. – М.: Дело, 1999.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фимова О.В. Финансовый анализ. – М.: Бухгалтерский учет, 1996.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фимова О. В. Как анализировать финансовое положение предприятия – М.: БШ «Интер-синтез», 1993.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йнер Г.Б. Предприятие в нестабильной экономической среде, риски, стратегии, безопасность. – М.: Перспектива, 1997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ейнер Г. Риски промышленных предприятий // Российский экономический журнал. 1994 - № 5-6 – с.85-92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Ковалев В.В. Финансовй анализ: Управление капиталом. Выбор инвестиций. Анализ отчетности. – М.: Финансы и статистика, 1996. 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Кохно А.П,, Микрюков В.А., Комаров С.Е. Менеджмет. – М.: Финансы и статистика, 1993. 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шкин В.И. и др. Антикризисное управление:17-модульня программа для менеджеров “Управление развитием организации”. Модуль11.-Мю:ИНФРА-М,2000.-512с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Лапуста М.Г., Шаршукова Л.Г. Риски в предпринимательской деятельности. – М.: Финансы и статистика, 1998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ембден В.А., Таргет Д. Финансы в малом бизнесе. – М.: Финансы и статистика, Аудит, 1992. 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юбушин Н. П., Лещева В. Б., Дьяков В. Г. Финансово-экономическая деятельность предприятия. – М.: ЮНИТИ – ДАНА, 2000. – 471 с. 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ялин В.А., Воробьёв П.В. Финансовый менеджмент (управление финансами фирмы). – С.-Петербург: Юность, Петрополь, 1994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едосекин А.О. Применение теории нечетких множеств к задачам управления финансами // Аудит и финансовый анализ, №2, 2000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досекин А.О., Максимов. О. Б. Простейшая  комплексная оценка финансового состояния предприятия на основе нечетко-множественного подхода.// Хеджинг без риска. Публикации. – 2003. –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RL: http://www.hedging.ru/publication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Ойгензихт В. Проблема риска промышленных предприятий. – М.: Прогресс, 1994. 238c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траков Н. Я. «Инвестиционно-финансовый портфель». – М., «Соминтэк», 1993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 В. С. Понятие рисков и их классификация как основной элемент теории рисков // Инвестиции в России. — 2000г. — № 12, с. 41—43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 В. С., Бутуханов А. В. Рискообразующие факторы: характеристика и влияние на риски // Управление риском. — 2001 г. № 3, с.10—12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 В. С. Риск-менеджмент как условие развития предприятия // Теория и практика реструктуризации предприятий: Сборник материалов Всероссийской научно-практической конференции. Пенза, 2001 г. — с.144—146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 В. С. Управление рисками: этапы и методы // Факты и проблемы практики менеджмента: Материалы научно-практической конференции 30 октября 2001 г. — Киров: Изд-во Вятского ГЛУ, 2001 г. — с. 71—77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эчмен Дэвид Дж., Мескон Майкл Х., Куртленд Л. Боуви Современный бизнес / - М.: Республика, 199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иславчик Е. Н. Риск-менеджмент на предприятии. Теория и практика. М.: «Ось-89», 2002. – 80 с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Стоянова Е.С Финансовый менеджмент. Российская практика. – М.: Перспектива, 1995.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овое управление компанией/ Общ. Ред. Е.В.Кузнецовой. – М.: Фонд “Правовая культура”, 1995.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ый анализ деятельности фирмы. –М.:Крокус Интернешнл, 1995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шберн П. Теория полезности для принятия решений. М.: Наука, 1978.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ойер В. Как делать бизнес в Европе. М., 1991.капиталом. М., 1994.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Холт Р.Н. Основы финансового менеджмента. – М.: Дело, 1993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хлов Н.В. Управление риском. – М.: Юнити-дана, 1999.- 239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лый – Прилуцкий В.А. Рынок и риск. Методические материалы (пособие для бизнесменов) по анализу оценки и управления риском. – М.: НИУР, Центр СИНТЕК, 199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а Г. В. Практика управления рисками на уровне предприятия. – СПб: Питер, 2000. – 176с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еремет А.Д., Сайфулин Р.С. Методика финансового анализа М: ИНФРА, 1995.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ремет А.Д., Сайфулин Р.С. Финансы предприятий. – М.: Финансы и статистика, 1999.</w:t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им Дж.К., Сигел Дж.Г. Финансовый менеджмент. – М.: Филинъ,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 w:before="100" w:after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28:00Z</dcterms:created>
  <dc:creator>Анастасия</dc:creator>
  <dc:description/>
  <dc:language>en-US</dc:language>
  <cp:lastModifiedBy>Анастасия</cp:lastModifiedBy>
  <dcterms:modified xsi:type="dcterms:W3CDTF">2003-05-30T13:05:00Z</dcterms:modified>
  <cp:revision>5</cp:revision>
  <dc:subject/>
  <dc:title>Список использованной литературы</dc:title>
</cp:coreProperties>
</file>